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26.08.2024 nr. JV-MAA-1/449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: LC1200 „Elektriautode laadija liitumine Mäe 1 kinnistul. Kuusalu alevik”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Enersens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.2024 nr. 7.1-2/24/10525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11106 Kuusalu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35201:004:0014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58050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1131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0,4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3674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571dd734-af93-4f8b-b4b6-1ea2b20dd0a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235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235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97.3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571dd734-af93-4f8b-b4b6-1ea2b20dd0a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9:33:00Z</dcterms:created>
  <dc:creator>Your User Name</dc:creator>
  <dc:description/>
  <cp:keywords/>
  <dc:language>en-US</dc:language>
  <cp:lastModifiedBy>Peeter Lellsaar</cp:lastModifiedBy>
  <cp:lastPrinted>2024-06-11T10:20:00Z</cp:lastPrinted>
  <dcterms:modified xsi:type="dcterms:W3CDTF">2024-08-26T09:33:00Z</dcterms:modified>
  <cp:revision>2</cp:revision>
  <dc:subject/>
  <dc:title/>
</cp:coreProperties>
</file>